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Feudalism: Terms, Concep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iddle Ag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ano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eddler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ilgrim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ief/Fiefdom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obl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aron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ishop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chelo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stat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inted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evied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igurehead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elinquish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edieva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atholic Church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ffer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arish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oces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ies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digent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ati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llegianc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onarch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ealm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astl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ortres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night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imogenitur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imitiv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mplex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mmerc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avv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oneylender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uxur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dven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orough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tural ord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ord/Lad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Vassal/Serf:</w:t>
      </w:r>
    </w:p>
    <w:sectPr>
      <w:type w:val="nextPage"/>
      <w:pgSz w:w="12240" w:h="15840"/>
      <w:pgMar w:left="72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14:00Z</dcterms:created>
  <dc:creator>kellyj</dc:creator>
  <dc:description/>
  <cp:keywords/>
  <dc:language>en-US</dc:language>
  <cp:lastModifiedBy>cdurick10</cp:lastModifiedBy>
  <dcterms:modified xsi:type="dcterms:W3CDTF">2009-09-21T18:14:00Z</dcterms:modified>
  <cp:revision>2</cp:revision>
  <dc:subject/>
  <dc:title>Feudalism: Terms, Concepts</dc:title>
</cp:coreProperties>
</file>